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112-343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3. април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”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ој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ru-RU"/>
        </w:rPr>
        <w:t xml:space="preserve"> седници одржаној да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23. 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З А К Љ У Ч А К 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</w:t>
      </w:r>
      <w:r>
        <w:rPr>
          <w:rFonts w:cs="Arial" w:ascii="Arial" w:hAnsi="Arial"/>
          <w:b/>
          <w:lang w:val="sr-RS"/>
        </w:rPr>
        <w:t xml:space="preserve"> Градској управи за инвестиције за вршење надзора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д извођењем радова на инсталирању опреме за видео надзор у граду Крагујевцу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right="-54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</w:t>
      </w:r>
      <w:r>
        <w:rPr>
          <w:rFonts w:cs="Arial" w:ascii="Arial" w:hAnsi="Arial"/>
          <w:lang w:val="sr-RS"/>
        </w:rPr>
        <w:t>Градској управи за инвестиције за вршење надзора над извођењем радова на инсталирању опреме за видео надзор у граду Крагујевцу.</w:t>
      </w:r>
    </w:p>
    <w:p>
      <w:pPr>
        <w:pStyle w:val="Normal"/>
        <w:ind w:right="-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бавезује се начелник Градске управе за инвестиције да у року од седам дана од дана доношења овог закључка, донесе Решење о именовању надзорног органа за спровођење надзора над инсталирањем опреме из поглавља I овог закључка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  </w:t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у вршењу својих надлежности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540" w:firstLine="720"/>
        <w:jc w:val="both"/>
        <w:rPr/>
      </w:pPr>
      <w:r>
        <w:rPr>
          <w:rFonts w:cs="Arial" w:ascii="Arial" w:hAnsi="Arial"/>
        </w:rPr>
        <w:t>Разлог за доношење овог закључка је вршење надзора над инсталирањем опреме за видео надзор у граду Крагујевцу ради реализације Уговора који је закључен између града Крагујевца – Градске управе за управљање пројектима, одрживи и равномерни развој и Предузећа за телекомуникације ‘’Телеком Србија'' ад Београд, а чији је предмет испорука са уградњом опреме за видео надзор.</w:t>
      </w:r>
    </w:p>
    <w:p>
      <w:pPr>
        <w:pStyle w:val="Normal"/>
        <w:ind w:right="-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За реализацију овог закључка нису потребна додатна финансијска средств</w:t>
      </w:r>
      <w:r>
        <w:rPr>
          <w:rFonts w:cs="Arial" w:ascii="Arial" w:hAnsi="Arial"/>
          <w:lang w:val="sr-RS"/>
        </w:rPr>
        <w:t>а.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        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2240" w:h="15840"/>
      <w:pgMar w:left="1440" w:right="12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23:00Z</dcterms:created>
  <dc:creator>VeSapic</dc:creator>
  <dc:description/>
  <cp:keywords/>
  <dc:language>en-US</dc:language>
  <cp:lastModifiedBy>Gradskovece06</cp:lastModifiedBy>
  <cp:lastPrinted>2019-04-24T07:47:00Z</cp:lastPrinted>
  <dcterms:modified xsi:type="dcterms:W3CDTF">2019-04-24T05:53:00Z</dcterms:modified>
  <cp:revision>20</cp:revision>
  <dc:subject/>
  <dc:title>Градско веће, на основу члана 2</dc:title>
</cp:coreProperties>
</file>